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ая и дополнительная  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тернет- ресурс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Емельянов, С. М.  Теория и практика связей с общественностью : учебное пособие для вузов / С. М. Емельянов. — 3-е изд., перераб. и доп. — Москва : Издательство Юрайт, 2023. — 218 с. </w:t>
      </w:r>
    </w:p>
    <w:p>
      <w:pPr>
        <w:pStyle w:val="Normal"/>
        <w:ind w:left="709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Стюарт Юэн,  PR! или Умение "раскручивать": Социальная история паблик рилейшнз.</w:t>
      </w:r>
    </w:p>
    <w:p>
      <w:pPr>
        <w:pStyle w:val="Normal"/>
        <w:ind w:left="709" w:right="0" w:hanging="0"/>
        <w:jc w:val="both"/>
        <w:rPr/>
      </w:pPr>
      <w:r>
        <w:rPr>
          <w:b w:val="false"/>
          <w:bCs w:val="false"/>
        </w:rPr>
        <w:t>3. Умаров, М. Ю. PR в реальном времени [Текст] : тренды, кейсы, правила / Михаил Умаров. - Москва : Альпина Паблишер, 2016. - 228 с.</w:t>
      </w:r>
    </w:p>
    <w:p>
      <w:pPr>
        <w:pStyle w:val="Normal"/>
        <w:ind w:left="709" w:right="0" w:hanging="0"/>
        <w:jc w:val="both"/>
        <w:rPr/>
      </w:pPr>
      <w:r>
        <w:rPr>
          <w:b w:val="false"/>
          <w:bCs w:val="false"/>
        </w:rPr>
        <w:t xml:space="preserve">4.  Филатова О.Г., Кривоносов А. Д. Шишкина М. А. Основы теории связей с общественностью. - Спб, «Питер», 2018.— 288 с. </w:t>
      </w:r>
    </w:p>
    <w:p>
      <w:pPr>
        <w:pStyle w:val="Normal"/>
        <w:ind w:left="709" w:right="0" w:hanging="0"/>
        <w:jc w:val="both"/>
        <w:rPr/>
      </w:pPr>
      <w:r>
        <w:rPr>
          <w:b w:val="false"/>
          <w:bCs w:val="false"/>
        </w:rPr>
        <w:t xml:space="preserve">5. Чумиков А.Н.  Бочаров М.П.  Связи с общественностью </w:t>
      </w:r>
      <w:hyperlink r:id="rId2">
        <w:r>
          <w:rPr>
            <w:rStyle w:val="InternetLink"/>
            <w:b w:val="false"/>
            <w:bCs w:val="false"/>
          </w:rPr>
          <w:t>http://www.hi-edu.ru/e-books/xbook443/01/topicsw.htm</w:t>
        </w:r>
      </w:hyperlink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0" w:hanging="0"/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кметов, Е. Ю. Эффективные PR-инструменты на рынке B2B / Е. Ю. Бикметов, И. Я. Рувенный // Актуальные проблемы коммуникации: теория и практика : материалы XI Всероссийской научно-практической конференции, Уфа, 31 октября 2019 года. – Уфа: Башкирский государственный университет, 2019. – С. 16-2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орщевский, Г. А. Связи с общественностью в органах власти : учебник и практикум для вузов / Г. А. Борщевский. – Москва : Издательство Юрайт, 2021. – 267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дникова, Н. С. Роль PR в антикризисном управлении / Н. С. Будникова, К. С. Корнеенкова // Актуальные проблемы молодежной науки в развитии АПК : Материалы Всероссийской (национальной) научно-практической конференции, Курск, 11–13 декабря 2019 года. – Курск: Курская государственная сельскохозяйственная академия им. профессора И.И. Иванова, 2020. – С. 297-3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ков, И. А. Связи с общественностью государственных институтов: проблемы теории и практики / И. А. Быков // Актуальные проблемы исследования коммуникационных аспектов PR-деятельности и журналистики : Сборник материалов IV Международного научного семинара, Псков, 15 февраля 2019 года. – Псков: Псковский государственный университет, 2020. – С. 33-4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аракута, С. А. Связи с общественностью : учебное пособие / С. А. Варакута. — Москва : ИНФРА-М, 2019. — 207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сильева, М. М. PR и GR, лоббирование: особенности понятий / М. М. Васильева // Современные СМИ и медиарынок : Сборник научных трудов в честь М.Б. Ротановой. – Санкт-Петербург : Санкт-Петербургский государственный экономический университет, 2020. – С. 16-2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льченко, С. А. Значимость PR-кампании для деятельности организации / С. А. Гальченко, Н. С. Бульба // Приоритеты экономического роста страны и регионов в период постпандемии : Сборник материалов Всероссийской научно-практической конференции, Курск, 19–20 ноября 2020 года / Под редакцией О.Н. Пронской. – Курск: Курский государственный университет, 2020. – С. 120-12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льманова, З. С. Корпоративные издания и их роль в связях с общественностью / З. С. Гельманова, А. С. Петровская, М. А. Латыпова // Решение актуальных задач рекламы и pr в симбиозе науки и образования : Материалы международной научно-практической и научно-методической конференции, Белгород, 17–18 марта 2020 года. – Белгород: Автономная некоммерческая организация высшего образования «Белгородский университет кооперации, экономики и права», 2020. – С. 5-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асимова, Г. И. Терминологическая система связей с общественностью / Г. И. Герасимова // Российская пиарология: тренды и драйверы : Сборник научных трудов в честь профессора М.А. Шишкиной / Под редакцией А.Д. Кривоносова. – Санкт-Петербург : Санкт-Петербургский государственный экономический университет, 2020. – С. 16-2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рохов, В. М. Связи с общественностью в парадигме цифровой экономики / В. М. Горохов, М. Г. Шилина // Меди@льманах. – 2020. – № 1(96). – С. 22-4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ебнева, И. А. Особенности построения системы связей с общественностью в коммерческой сфере / И. А. Гребнева // Фундаментальные науки и современность. – 2020. – № 1(34). – С. 3-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ибенникова, Э. А. Связи с общественностью в органах государственного и муниципального управления / Э. А. Грибенникова. – Владимир : Владимирский филиал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, 2020. – 19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игорянц, Д. А. Тренды маркетинговых и PR-коммуникаций в ритейле / Д. А. Григорянц // Медиа в современном мире. 58-е Петербургские чтения : Сборник материалов Международного научного форума. В 2-х томах, Санкт-Петербург, 18–19 апреля 2019 года / Ответственный редактор В.В. Васильева. – Санкт-Петербург: Издательство Санкт-Петербургского государственного университета, 2019. – С. 159-16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ушкина, М. Р. Технологии рекламы и связей с общественностью в маркетинге : учебник для вузов / М. Р. Душкина. – Москва : Издательство Юрайт, 2021. – 462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мельянов, С. М. Теория и практика связей с общественностью : учебное пособие для вузов / С. М. Емельянов. – 2-е изд., испр. и доп. – Москва : Издательство Юрайт, 2021. – 197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Жильцова, О. Н. Связи с общественностью : учебное пособие для вузов / О. Н. Жильцова, И. М. Синяева, Д. А. Жильцов. – Москва : Издательство Юрайт, 2021. – 337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оваленко, В. А. Реклама и связи с общественностью: введение в специальность : учебник / В. А. Коноваленко, М. Ю. Коноваленко, Н. Г. Швед. – Москва : Издательство Юрайт, 2021. – 383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екшина, А. Ю. PR-деятельность в инновационной сфере / А. Ю. Крекшина // Современные парадигмы управления социально-экономическими системами : сборник научных трудов Межрегиональной научно-практической конференции, Ставрополь, 05 марта 2019 года. – Ставрополь: Общество с ограниченной ответственностью «СЕКВОЙЯ», 2019. – С. 67-7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нецов, П. А. Public Relations. Связи с общественностью для бизнеса: практические приемы и технологии / П. А. Кузнецов. — Москва : Дашков и К, 2021. — 29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арычев, В. Н. Система интегрированных коммуникаций рекламы и связей с общественностью / В. Н. Макарычев. – Москва : Научные технологии, 2020. – 11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ов, А. А. Связи с общественностью в органах власти : учебник / А. А. Марков. – Москва : ИНФРА-М, 2019. – 19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слова, В. М. Связи с общественностью в управлении персоналом : учебное пособие / В. М. Маслова. – 2-е изд., перераб. и доп. – Москва : Вузовский учебник : ИНФРА-М, 2020. – 207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розова, Г. А. Психология рекламы и связей с общественностью : Учебное пособие / Г. А. Морозова, В. А. Зимин. – Самара : ООО «Научно-технический центр, 2020. – 16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хамадеев, Р. Р. PR стратегии, применяемые НПО на современном этапе / Р. Р. Мухамадеев // E-Scio. – 2020. – № 7(46). – С. 473-48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мельчук, И. С. Эффективная PR-кампания: особенности формирования бренда / И. С. Омельчук // Коммуникология: электронный научный журнал. – 2020. – Т. 5. – № 1. – С. 8-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блик-рилейшенз : Толковый словарь. – 3-е изд.. – Москва : Издательско-торговая корпорация «Дашков и К», 2020. – 19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к, В. В. Современные тенденции развития PR в России / В. В. Пак, Ю. В. Петренко // Научный электронный журнал Меридиан. – 2020. – № 9(43). – С. 547-54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тюкова, Р. В. Традиционные и инновационные технологии в рекламе и PR / Р. В. Патюкова, И. О. Никулин. – Краснодар : Кубанский государственный университет, 2020. – 21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ова, В. Е. Кризисные PR-коммуникации компаний / В. Е. Попова // Роль экономического образования и науки в выполнении национальных целей развития Российской Федерации на период до 2030 года : Материалы Международной научно-практической конференции, Москва, 30 ноября 2020 года. – Москва: МОСКОВСКИЙ ПОЛИТЕХ, 2020. – С. 415-42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чекаев, Р. Ю. История связей с общественностью : учебное пособие для вузов / Р. Ю. Почекаев. – 2-е изд., испр. и доп. – Москва : Издательство Юрайт, 2020. – 223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йкина, О. С. PR-деятельность в период цифровой экономики / О. С. Сайкина, А. В. Колесников // Инновационные процессы в образовании, науке и спорте. – Москва : Общество с ограниченной ответственностью «Русайнс», 2019. – С. 277-28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язи с общественностью в органах власти : Учебник / В. Н. Монахов, М. М. Васильева, В. В. Мехонцев [и др.]. – 2-е изд., пер. и доп. – Москва : Издательство Юрайт, 2020. – 36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язи с общественностью как социальная инженерия : учебник для вузов / В. А. Ачкасова [и др.] ; под редакцией В. А. Ачкасовой, Л. В. Володиной. – 2-е изд., испр. и доп. – Москва : Издательство Юрайт, 2021. – 351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няева, И. М. Реклама и связи с общественностью : учебник для вузов / И. М. Синяева, О. Н. Жильцова, Д. А. Жильцов. – Москва : Издательство Юрайт, 2021. – 552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рикова, М. С. Планирование РR-кампании / М. С. Сурикова // Фундаментальные и прикладные научные исследования: актуальные вопросы, достижения и инновации : сборник статей XXIII Международной научно-практической конференции : в 3 ч., Пенза, 15 мая 2019 года. – Пенза: «Наука и Просвещение» (ИП Гуляев Г.Ю.), 2019. – С. 15-1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калич, М. А. Проблематика понятийно-категориального аппарата рекламной деятельности и связей с общественностью / М. А. Ткалич // Русский космизм: история и современность: Сборник трудов по материалам IV Всероссийской научно-практической конференции, Королёв, 18 декабря 2019 года / Технологический университет им. А.А. Леонова. – Королёв: Издательские решения, 2020. – С. 204-20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адеева, Е. Н. Связи с общественностью : учебник и практикум для вузов / Е. Н. Фадеева, А. В. Сафронов, М. А. Красильникова. – Москва : Издательство Юрайт, 2021. – 263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умиков, А. Н. Государственный PR: связи с общественностью для государственных организаций и проектов : учебник / А.Н. Чумиков, М.П. Бочаров. – 3-е изд., перераб. и доп. – Москва : ИНФРА-М, 2020. – 34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умиков, А. Н. Связи с общественностью. Практикум : учебное пособие для вузов / А. Н. Чумиков. – Москва : Издательство Юрайт, 2021. – 173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рков, Ф. И. Интегрированные коммуникации: реклама, паблик рилейшнз, брендинг / Ф. И. Шарков. – 2-е издание, стереотипное. – Москва : Издательско-торговая корпорация «Дашков и К», 2020. – 32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иянова, А. А. Современные PR-технологии в стартапе. Как заявить о себе? / А. А. Шиянова, А. Г. Голова // Образование и наука в России и за рубежом. – 2020. – № 5(69). – С. 83-8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ндарбаева, Л. А. Специфика PR-деятельности НКО в сети интернет / Л. А. Яндарбаева, Р. С. Э. Юшаева, Х. М. Дикаева // ФГУ Science. – 2020. – № 4(20). – С. 218-22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 и деловые коммуникации в антикризисном управлении : Учебник / Н. А. Ершова, Т. Н. Косарева, И. В. Сурма, Р. Н. Шангараев. – Москва : Дипломатическая академия Министерства иностранных дел Российской Федерации, 2019. – 190 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тернет-ресурс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  <w:t xml:space="preserve">1.  Сайт Российской ассоциации по связям с общественностью (РАСО) – https://www.raso.ru/ </w:t>
      </w:r>
    </w:p>
    <w:p>
      <w:pPr>
        <w:pStyle w:val="Normal"/>
        <w:ind w:left="709" w:right="0" w:hanging="0"/>
        <w:jc w:val="both"/>
        <w:rPr/>
      </w:pPr>
      <w:r>
        <w:rPr/>
        <w:t xml:space="preserve">2. Ассоциация коммуникационных агентств России http://www.akarussia.ru/about </w:t>
      </w:r>
    </w:p>
    <w:p>
      <w:pPr>
        <w:pStyle w:val="Normal"/>
        <w:ind w:left="709" w:right="0" w:hanging="0"/>
        <w:jc w:val="both"/>
        <w:rPr/>
      </w:pPr>
      <w:r>
        <w:rPr/>
        <w:t xml:space="preserve">3. AllAdvertising.ru —авторитетный и независимый источник информации о ведущих участниках рекламного рынка России https://alladvertising.ru/top/pr/ </w:t>
      </w:r>
    </w:p>
    <w:p>
      <w:pPr>
        <w:pStyle w:val="Normal"/>
        <w:ind w:left="709" w:right="0" w:hanging="0"/>
        <w:jc w:val="both"/>
        <w:rPr/>
      </w:pPr>
      <w:r>
        <w:rPr/>
        <w:t xml:space="preserve">4. Электронный журнал «Медиа. Информация. Коммуникация» http://mic.org.ru/ </w:t>
      </w:r>
    </w:p>
    <w:p>
      <w:pPr>
        <w:pStyle w:val="Normal"/>
        <w:ind w:left="709" w:right="0" w:hanging="0"/>
        <w:jc w:val="both"/>
        <w:rPr/>
      </w:pPr>
      <w:r>
        <w:rPr/>
        <w:t>5. http://www.omn.ru/ - Новости медиабизнеса</w:t>
      </w:r>
    </w:p>
    <w:p>
      <w:pPr>
        <w:pStyle w:val="Normal"/>
        <w:ind w:left="709" w:right="0" w:hanging="0"/>
        <w:jc w:val="both"/>
        <w:rPr/>
      </w:pPr>
      <w:r>
        <w:rPr/>
        <w:t xml:space="preserve">6. http://www.ipk.ru/biblioteka/elib  - Академия медиаиндустрии </w:t>
      </w:r>
    </w:p>
    <w:p>
      <w:pPr>
        <w:pStyle w:val="Normal"/>
        <w:ind w:left="709" w:right="0" w:hanging="0"/>
        <w:jc w:val="both"/>
        <w:rPr/>
      </w:pPr>
      <w:r>
        <w:rPr/>
        <w:t>7. https://www.sostav.ru/ratings/mediarating2022 - Sostav независимый проект брендингового агентства Depot WPF</w:t>
      </w:r>
    </w:p>
    <w:p>
      <w:pPr>
        <w:pStyle w:val="Normal"/>
        <w:ind w:left="709" w:right="0" w:hanging="0"/>
        <w:jc w:val="both"/>
        <w:rPr/>
      </w:pPr>
      <w:r>
        <w:rPr/>
        <w:t>8. http://mediabitch.ru/ -независимый журнал о PR</w:t>
      </w:r>
    </w:p>
    <w:p>
      <w:pPr>
        <w:pStyle w:val="Normal"/>
        <w:ind w:left="709" w:right="0" w:hanging="0"/>
        <w:jc w:val="both"/>
        <w:rPr/>
      </w:pPr>
      <w:r>
        <w:rPr/>
        <w:t>9. http://www.image-media.ru/  - Издательский дом</w:t>
      </w:r>
    </w:p>
    <w:p>
      <w:pPr>
        <w:pStyle w:val="Normal"/>
        <w:ind w:left="709" w:right="0" w:hanging="0"/>
        <w:jc w:val="both"/>
        <w:rPr/>
      </w:pPr>
      <w:r>
        <w:rPr/>
        <w:t>10. https://pr-club.com — Международный пресс-клу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/>
    </w:rPr>
  </w:style>
  <w:style w:type="character" w:styleId="WW8Num1zfalse">
    <w:name w:val="WW8Num1zfalse"/>
    <w:qFormat/>
    <w:rPr>
      <w:b/>
      <w:bCs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-edu.ru/e-books/xbook443/01/topics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4:57:39Z</dcterms:created>
  <dc:creator/>
  <dc:description/>
  <dc:language>en-US</dc:language>
  <cp:lastModifiedBy/>
  <dcterms:modified xsi:type="dcterms:W3CDTF">2024-11-08T03:18:43Z</dcterms:modified>
  <cp:revision>2</cp:revision>
  <dc:subject/>
  <dc:title/>
</cp:coreProperties>
</file>